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حدات قياس الكتل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59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ترتيب أشياء مختل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توفرة في القس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دون استعمال الميز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جيح بالي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..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عمال الميزان بدون اللجوء إلى العيارات لترتيب هذه الأشياء من الأخف إلى الأثق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عمال العيارات وتسجيل الكتل وترتيب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56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عادة المحاولات التي تم إنجازها من طرف المتعلمين سواء باستعمال الميزان أوعدم استعمال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اقتصار فقط في هذا النشاط على الوحدات الأكبر من الغر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عرف مختلف العيارات المستعمل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سمية وكتابة وحدات قياس الكتلة المستعملة والبحث عن العلاقة بين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قتراح تقدير بعض الكت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فتر – قالب سك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...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الكتل الكبي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شاحن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صول القمح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)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ستدراج المتعلمين إلى الحاجة لاستعمال وحدات كبي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طن والقنطا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ناء الجدول ووضع كل وحدة في الخانة المناسب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ضع داخل الجدول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42,8kg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1q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5493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ول إلى الكيلوغرام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,5t    936hg   490g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رتب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hg – 0,49q – 0,05t – 51kg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7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ضع علب أدوية أو علب أخرى فارغة رهن إشارة التلاميذ ومطالبتهم بالبحث عن الكتل المسجلة عليها وكتابتها ثم ترتيبها من الأثقل إلى الأخف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راءة الكتل وشرح ما تعني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رف أجزاء الغرام وتوسيع جدول التحويل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رف العلاقة بين هذه الوحد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تمم بالوحدة المناس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7,05g=2705… 9,5…=950cg    14,3dg=1,4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رتب ترتيبا تزايد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,25dg – 1,25g – 1,25cg – 1,25dag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حدات قياس الكتل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دد الصحيح إلى عدد عشري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,0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9,8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7,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,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,7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5,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3,0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ي وحدات قياس الكتل من الأصغر إلى الأكبر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وحدة الخاصة لنحديد كتلة العناصر 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القياسات المقترحة إلى الوحدات 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وحدات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القياسات المقترحة إلى الوحدات 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قياس المناسب لكل حالة من الحال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دد الصحيح إلى عدد عشري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,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,0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,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,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5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,0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2,1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,7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كتلة البرتقا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ملية الط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كتلة الطرد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ملية الجمع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عدد الرحلات التي يمكن للشاحنة القيام لها لنقل جميع الصناديق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ضرب والقس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مكانية مرور الشاحنة على الجس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جمع والضرب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ضرب الأعداد العشرية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41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5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بعدما طاف متسابق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مرة حول حلبة طول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50,25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ادعى أنه قطع مساف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كيلومتر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هل هذا صحيح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ليل ومناقشة الأجوبة وابراز الصحيح والخاطئ من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تقريب تقنية حساب عدد عشري في عدد صحيح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ذه التقنية تم التطرق إليها خلال السنة السابق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م بإجراء العملية على السبو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ية تجرى وكأن العددين صحيحان ثم تضاف الفاصلة في الأخير بعد عدد أرقام الجزء العشر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5,8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,8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شترى بائع خضر من سوق الجملة بالدار البيضاء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65,7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kg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من البطاطيس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,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dh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للكيلوخرام الواحد وسلم للتاجر مقابل ذلك شيكا عليه عدد صحي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هل حسابه سليم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ليل ومناقشة الأجوبة وابراز الصحيح والخاطئ من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أكد من صحة العمليات المنجزة من كرف المجموع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عادة إجراء العملية على السبورة لتوضيح التقنية التي تشبه التقنية السابق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عملية تجرى وكأن العددين صحيحان ثم تضاف الفاصلة في الأخير بعد عدد أرقام الجزء العشري للعدد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ذكير بإمكانية إضافة الأصفار على يمين الجزء العشري دون أن يتغير العد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,0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3,4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,02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,9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9,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3,00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ضرب الأعداد العشرية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العدد العشري الأكبر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,51-2,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104-3,1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54-3,56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,40-1,0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,7-7,7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,08-80,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,03-4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حسب جداء عددين عشري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نجاز العمليات دون وضع العملي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ضرب في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,00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الجداء ووضع الفاصلة في المكان المناس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عادة وضع وإنجاز وتحديد الأخطاء المرتك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صحيح الأخطاء المرتكبة في العمليات المنجز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0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العدد العشري الأكبر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2,1-41,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,05-5,03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7,7-7,7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,02-50,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,12-121,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,01-2,00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ضع وإنجاز العمليات الثلاثة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سافات المطلوبة ب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km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عد حساب ثمن المشتريات ثم حساب المجموع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دائرة والقرص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30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209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20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رسم دائرة مركز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وشعاع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على الدائرة ارسم نقط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A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C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داخل الدائرة ارسم نقط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E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F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G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أما خارج الدائرة ارسم النقط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I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J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K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أحسب بكم تبعد هذه النقط عن مركز الدائر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قارن هذه المسافات بالشعاع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اختلافات الموجودة بين رسومات المجموع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كان وضع النق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كونات الدائ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رك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شع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حديد القرص انطلاقا من الشكل وعرض مكونات القرص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قارنة المسافات المحددة بالنقط والمركز مع الشع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رسم دائرة مركز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ثم حدد ثلاث نقط واحدة على الدائرة والأخرى داخل الدائرة والثالثة خارج الدائ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ا هي النقطة التي توجد في القرص ولا توجد قي الدائ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 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لون جميع النقط التي تبعد عن المركز بمسا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رسم دائرة ون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 خارجة وداخلة وعلى الدائرة 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مقارنة المسافات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من المركز إلى النق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م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الشع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5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رسم نقطتين مختلفت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A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بحيث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AB=6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رسم دائرة تمر بالنقطت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A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هل المستقي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AB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محور تماثل الدائرة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يس من الضروري أن تكون النقط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تصف القطع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ختيار نقطة تبعد بنفس المسافة ع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A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بواسطة البركا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عندما يكون المركز منتصف القطعة فالمستقيم سيكون محور تماث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تقديم المفردات وترديد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لقطر – الوتر – القو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ارسم دائرتين الأولى شعاع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الثانية قطر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مركزا هاتين الدائرتين متباعدتسن ب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رسم وترا في الدائرة الثانية طوله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رسم دائرة مركز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شعاع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c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ارسم قطرين متعامد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eastAsia="en-US"/>
              </w:rPr>
              <w:drawing>
                <wp:inline distT="0" distB="0" distL="0" distR="0">
                  <wp:extent cx="1186815" cy="1535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دائرة والقرص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زء الصحيح للعدد الكسري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+1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9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1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/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6/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ي ا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لأداة المستعملة لسم الدائر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val="fr-FR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val="fr-FR"/>
              </w:rPr>
              <w:t>ما هي عناصر الدائر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ركز الدائرة وشعاعها وقطر ف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قارنة بين القياسات المطلوبة بمقارنتها بشعاع الدائر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كان البئر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بعد بنفس المسافة عن المنزلس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الدائرة المطلوبة مع تلوين القر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الدوائر المطلوبة مع تلوين الجزء المسقي بالأخض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2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زء الصحيح للعدد الكسري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/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8/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/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/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6/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/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7/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/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/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/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نقط التي تبعد بنفس المسافة عن النقط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الدائرة المطلوبة مع تلوين القرص المحدد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الدائرة المطلوبة وطبيعة المثلث المحدد بمركز الدائرة ونقطتين ف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سم دائرتين مختلقتا المركز واحدة داخل الأخرى مع رسم محور تماثل الشكل المحصل علي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عش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36" w:type="dxa"/>
        <w:jc w:val="left"/>
        <w:tblInd w:w="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56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41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830" w:type="dxa"/>
              <w:jc w:val="left"/>
              <w:tblInd w:w="5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0"/>
            </w:tblGrid>
            <w:tr>
              <w:trPr>
                <w:trHeight w:val="3926" w:hRule="atLeast"/>
              </w:trPr>
              <w:tc>
                <w:tcPr>
                  <w:tcW w:w="58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أراد ياسين تجزيئ ورقة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أشرطة لها نفس العرض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الشك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ما هو التجزيء الذي سيوفر له أكبر عدد من الأشرطة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62350" cy="19926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0" cy="1992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حساب الخارج العشري المقر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قنية الاعتيادية للقسمة مع إضافة أصفار زائدة للمقسوم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جزء عشر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قريب إلى</w:t>
                  </w:r>
                  <w:r>
                    <w:rPr>
                      <w:rFonts w:cs="Arial" w:ascii="Arial" w:hAnsi="Arial"/>
                      <w:b/>
                      <w:bCs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إضافة صفر واحد للجزء العشري للمقسو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إلى </w:t>
                  </w:r>
                  <w:r>
                    <w:rPr>
                      <w:rFonts w:cs="Arial" w:ascii="Arial" w:hAnsi="Arial"/>
                      <w:b/>
                      <w:bCs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إضافة صفرين إلى جزء صحسح للمقسو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رورة كتابة الفاصلة في الخارج عند إنزال أول رقم الجزء العشري للمقسو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قارنة خارجي العمليتين لاستنتاج الح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أحسب الخارج المقرب إلى </w:t>
                  </w:r>
                  <w:r>
                    <w:rPr>
                      <w:rFonts w:cs="Arial" w:ascii="Arial" w:hAnsi="Arial"/>
                      <w:b/>
                      <w:bCs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54:1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09:2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حسب الخارج المقرب إلى</w:t>
                  </w:r>
                  <w:r>
                    <w:rPr>
                      <w:rFonts w:cs="Arial" w:ascii="Arial" w:hAnsi="Arial"/>
                      <w:b/>
                      <w:bCs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204:2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09:2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5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في إحدى محطات البنزين بالدار البيضاء أدى والد ياسين مبلغ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42,7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dh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مقاب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لترا من البنز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هل كان ياسين مصيبا عندما قال لوالده إن لترا واحدا من البنزين يساوي أقل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dh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قنية الحسا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ضع الفاصلة عند إنزال رقم اعشار المقسو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نتاج ثمن اللتر ومقارنته مع ما قاله ياس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رديد المفرد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مضبوط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مقرب إ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....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باقي يساو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34,5:6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5,08:1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0,695: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عش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05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اء عدد عشري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,2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5,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,3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,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,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3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قتراح عملية قسمة وإنجازها جماعي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ملية المتوفرة على أقرب خارج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باقي المناسب لكل عملية من العمليات الثلاث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ثمن القصة الواحدة بإنجاز عملية القس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8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اء عدد عشري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,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,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4,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,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3,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,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1,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,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ضع وإنجاز العمليات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ل السألة يتطلب عملية الضرب ثم عملية القسمة لحساب ثمن العجل الواحد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عش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87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شترت ربة البيت قطعة من الجبن كتلث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4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kg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بث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6,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dh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هل احترم البقال البطاقة الإشهارية المعلقة على واجهة دكانه والتي تقو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: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603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78"/>
                  </w:tblGrid>
                  <w:tr>
                    <w:trPr/>
                    <w:tc>
                      <w:tcPr>
                        <w:tcW w:w="54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  <w:lang w:val="fr-FR"/>
                          </w:rPr>
                          <w:t xml:space="preserve"> 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 xml:space="preserve">جبن ممتاز 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59,9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  <w:lang w:val="fr-FR" w:bidi="ar-M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dh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  <w:lang w:val="fr-FR" w:bidi="ar-M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  <w:lang w:val="fr-FR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للكيلوغرام الواحد؟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تبع مراحل تقنية القسمة على عدد عش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تحويل المقسوم والمقسوم عليه إلى أعداد صحيح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تحويل المقسوم عليه إلى عدد صحيح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وذلك بضرب المقسوم والمقسوم عليه في نفس مضاعق العدد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 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: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6,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: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6,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عادة الإنحاز على السبو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7:1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9,34:2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,06:1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9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لاحظ إجابات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أطفال بعد حسابهم لخارج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51,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6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604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69"/>
                    <w:gridCol w:w="1369"/>
                    <w:gridCol w:w="1370"/>
                    <w:gridCol w:w="1370"/>
                  </w:tblGrid>
                  <w:tr>
                    <w:trPr/>
                    <w:tc>
                      <w:tcPr>
                        <w:tcW w:w="136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  <w:lang w:val="fr-FR"/>
                          </w:rPr>
                        </w:r>
                      </w:p>
                    </w:tc>
                    <w:tc>
                      <w:tcPr>
                        <w:tcW w:w="13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ياسين</w:t>
                        </w:r>
                      </w:p>
                    </w:tc>
                    <w:tc>
                      <w:tcPr>
                        <w:tcW w:w="1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عائشة</w:t>
                        </w:r>
                      </w:p>
                    </w:tc>
                    <w:tc>
                      <w:tcPr>
                        <w:tcW w:w="1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زينب</w:t>
                        </w:r>
                      </w:p>
                    </w:tc>
                  </w:tr>
                  <w:tr>
                    <w:trPr/>
                    <w:tc>
                      <w:tcPr>
                        <w:tcW w:w="13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أقرب خارج</w:t>
                        </w:r>
                      </w:p>
                    </w:tc>
                    <w:tc>
                      <w:tcPr>
                        <w:tcW w:w="13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  <w:t>164,3</w:t>
                        </w:r>
                      </w:p>
                    </w:tc>
                    <w:tc>
                      <w:tcPr>
                        <w:tcW w:w="1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  <w:t>164</w:t>
                        </w:r>
                      </w:p>
                    </w:tc>
                    <w:tc>
                      <w:tcPr>
                        <w:tcW w:w="1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  <w:t>164,35</w:t>
                        </w:r>
                      </w:p>
                    </w:tc>
                  </w:tr>
                  <w:tr>
                    <w:trPr/>
                    <w:tc>
                      <w:tcPr>
                        <w:tcW w:w="13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باقي القسمة</w:t>
                        </w:r>
                      </w:p>
                    </w:tc>
                    <w:tc>
                      <w:tcPr>
                        <w:tcW w:w="13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  <w:t>38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rtl w:val="true"/>
                            <w:lang w:val="fr-FR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وحدة</w:t>
                        </w:r>
                      </w:p>
                    </w:tc>
                    <w:tc>
                      <w:tcPr>
                        <w:tcW w:w="1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  <w:t>23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وحدة</w:t>
                        </w:r>
                      </w:p>
                    </w:tc>
                    <w:tc>
                      <w:tcPr>
                        <w:tcW w:w="1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/>
                          </w:rPr>
                          <w:t>6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val="fr-FR"/>
                          </w:rPr>
                          <w:t>أعشار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أعد إجراء العملية قم صحح أخطاء التي ارتكبها كا من الأطفال الثلاث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كل طفل أمجز العملية بتقريب معين مع تحديد التقري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حديد الباقي في كل عم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مقرب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يكون الباقي أعشارا أما مقرب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إن الباقي أجزاء المئ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صحيح الأخطاء الواردة داخل الجدو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تقريب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ع تعرف دلالة أرقام الباق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4,25:2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05,01:3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457:4,0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عش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05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ة عدد عشري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9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19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,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,2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15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ذا نفعل لقسمة عدد عشري على عدد عشري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دد الذي تم ضربه في المقسوم عليه لإزاحة الفاص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تمام العمليتين ثم مقارنتهما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ثمن الكيلوغرام الواحد من التفا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ملية القس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9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ة عدد عشري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18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36,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2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,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,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,9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ضع وإنجاز العمليات الثلاث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عدد المدالج اللازمة لملء المحصول من العس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ملية القس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العملية المنجزة والبحث عن الأخطاء المرتك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ساب المحيطات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6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المضلع التالي يمتل الطريق الذي سلكتها النملة للبحث عن حبات والرجوع إلى حجر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أحسب المسافة التي تقطعها للطواف حول المضلع مرة واح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41065" cy="10064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22" r="-14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1065" cy="1006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معطيات الناقص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قياس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قياسها بالمسطرة والبحث عن طول الطريق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ستنتاج القاعد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حيط المضلع هو مجموع أطوال الأضل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طالبة التلاميذ بالبحث عن بعض الحالات التي نحتاج فيها معرفة المحي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تسييج حق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 صنع إطار للوحة فني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 بناء جدار حول مسبح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..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39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نطلاقا من من القاعدة التي تعلمتها في النشاط السابق احسب محيط الأشكال التالية بكيفية مختصرة واستنتج قاعدة كل منها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41065" cy="10242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22" r="-12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1065" cy="1024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فهوم المحي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براز الحساب المختصر مع اسنتاج القاع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يط المرب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طول الضل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يط المستطي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=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طو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عرض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يط مثلث متساوي الأضل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=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ضل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بحث عن العلاقات الأخرى الموجودة فى هذه القواع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عمليات المعاكسة الضرب هو القسمة والجمع هي الطرح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عطاء رموز لاتينية لاختصار الكتاب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C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يعني الضلع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L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لطو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l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لعرض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قتراح مضلعات وحساب المحيطات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ساب المحيطات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صر عدد عشري بين عددين عشريين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تحديد أعداد عشرية ب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,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,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5,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5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و المحيط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ا هو محيط المربع؟المستطيل؟مثلث متساوي الأضلاع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الخاص بالعلاقة بين محيط المربع وضلع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الخاص بالعلاقة بين محيط المستطيل  وطوله وعرض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حيطات المضلعات المقترحة ثم ترتيب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حيط الحديقة ذهني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طول ضلع الحقل المربع انطلاقا من محيط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8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صر عدد عشري بين عددين عشريين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تحديد أعداد عشرية بي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,3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,3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,2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,2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,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,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,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حيط المضلع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محيط اللوحة الفن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كلفة الاجمالية للسياج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وشور القائم والاسطوان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1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يضع أفراد كل مجموعة مجسماتهم مجتمعة ويبحثون عن اسمها وتصنيفهاوفق اختيارها ثم يمثلون واحدا من اختياره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83" w:type="dxa"/>
              <w:jc w:val="left"/>
              <w:tblInd w:w="57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3"/>
            </w:tblGrid>
            <w:tr>
              <w:trPr>
                <w:trHeight w:val="1895" w:hRule="atLeast"/>
              </w:trPr>
              <w:tc>
                <w:tcPr>
                  <w:tcW w:w="57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صنيف المجسمات إلى وجوهيات وغير وجوهي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سمية جميع المجسم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صف الموشورات القائمة والأسطوان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أوجه وعددها وشكله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الرؤوس وعدده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الأحرف وعدده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شكل القاع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اختلاف بين الموشورات القائمة والأسطوان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شكل القاع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مثيل الشكل مع شرح ما نراه وما لا نرا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حديد عدد الأحرف والرؤوس وشكل القاعدة للمجسمات المعروضة من طرف الأستاذ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2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توزيع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مجسمات ومطالبة التلاميذ بتحديد نشر هذه المجسم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موشور قائم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 مكعب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 متوازي المستطيل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 أسطوان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مع تلوين كل وجهين متقابلين بنفس اللون وإزالة الأجزاء الزائد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9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جود عدة نشور لمجسم واح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حديد الأشكال المكونة لكل نشر من النشو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سم نشور بعض المجسمات المقتر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23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يقوم المتعلمون بتركيب النشور السابقة بعد القيام بتبادل المجموعات نشوره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تقديم شبه نشور محضرة مسبقا وادماجها مع النشور السابقة ومحاولة تركيبها من طرف المجموع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80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يس كل تجميع من الأشكال منشور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يز بين نشر الموشور ونشر الأسطوان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113792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11" r="-6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1137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وشور القائم والاسطوان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41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الضرب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هي قاعدة المكعب؟الأسطوان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سئلة حول الرؤوس والأحرف والوجو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سم كل مجسم من المجسمات المعروض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اسم المجسم وعدد أوجهه ورؤوسه وأحرفه وشكل وجوهه للمجسمات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نشر كل مجسم من المجسمات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7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الضرب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سم المجسم انطلاقا من نشر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نشور الأسطوانة القائمة من النشور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تلوين نشر المكعب انطلاقا من المكعبات الملون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أعداد الكس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5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قسم الأستاذ كعكة على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أطفال ، فأعطى لعلي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3/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ولياسين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5/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ولأنس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5/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هل القسمة عادلة؟إذا كان الجواب بالنفي فمن يأخذ أكبر نصيب ومن حصل على أصغر نصيب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خطوات المتبعة للمقارن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بحث عن أعداد كسرية لها نفس المقام باستغلال قاعدة الحصول على أعداد متساوية بضرب البسط والمقام في نفس العد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حاولة البحث عن المقام المشترك لهذه الأعداد بابحث عن المضاعق المشترك الأصغ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وحيد المقام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حسب دهنيا ثم قارن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/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7/1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9/1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/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…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5/3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5/2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/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/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…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/2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5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قال الأستاذ لعلي وهو يمسك علبة عصير وكأسين في يد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قل لي يا علي هل تحب أن أسكب لك العصير في هذا الكأس الذي يسع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6/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اللتر أم في هذا الفنجان الذي يسع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6/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اللت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أجاب علي بدون تردد في الفنجان من فضلك في الفنجان يا أستاذ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ترى لو فكر علي قليلا هل سيغير رأيه أم سيستمسم برأي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عل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رورة التفكير قبل الاجاب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رورة توحيد المقامات لمقارنة العددين الكسريين البحث عن أصغر مضاعف مشترك بالنسبة لمقامي العدد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مكانية الاستعانة بلائحة المضاعف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حد مقامي كل عددين كسري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/8-4/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/12-11/1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3/20-23/3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1/15-1/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رتب تزايديا بعد توحيد المقامات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8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6/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3/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2/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تمثل قامة ياسين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7/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قامة الأمريكي روبير يرشينك أطول رجل في العالم بينما تمثل قامة مريم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9/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قامة هذا العملاق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>أي الطفلان أطول ياسين أم مريم؟ علل جواب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رورة توحيد المقامات لمقارنة العددين الكسريين البحث عن أصغر مضاعف مشترك بالنسبة لمقامي العدد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         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مكانية الاستعانة بلائحة المضاعف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حد وقار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</w:rPr>
                    <w:t>13/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</w:rPr>
                    <w:t>6/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</w:rPr>
                    <w:t>7/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</w:rPr>
                    <w:t>12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5/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</w:rPr>
                    <w:t>11/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7/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</w:rPr>
                    <w:t>8/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ختزل ووح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</w:rPr>
                    <w:t>35/2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</w:rPr>
                    <w:t>45/7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9/2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</w:rPr>
                    <w:t>24/1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2/1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</w:rPr>
                    <w:t>18/1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أعداد الكس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5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قارن عددين كسريين ليس لهما نفس المقام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نصر الدخيل لكل مجموع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ددين اللذين يمكن مقارنتهما دون القيام بأية عم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أعداد التي لها نفس البسط أو المقا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وحيد مقامي كل عدد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وحيد مقامي كل عدد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بحث أولا عن المضاعف المشترك الأصغر للمقام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ب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وحيد مقامي كل عددين ذهني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ختزال الأعداد ثم توحيد مقامي كل عددين كسري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وحيد مقامي كل عددين ثم مقارنتهم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وحيد مقامات كل الأعداد ثم ترتيب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 الكس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05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قال علي لوالد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: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صرفت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المبلغ الذي أعطيتني إياه لشراء قاموس و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لشراء دفاتر ولم يبقى عندي شيء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هل هذا صحيح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قم بإجراء الحساب الذي يؤكد صحة أو خطأ ما قاله ع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تعرف العملية الواجب إجراؤ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ية الجمع على الأعداد الكسر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طريقة المتبعة لإنجاز عملية الجم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وحيد المقامات ثم جمع البسطين والاحتفاظ بتفس البسط ثم الاختزال إن أمك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ساب الباقي من المبلغ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ية الطرح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حسب ذهني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</w:rPr>
                    <w:t>4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2/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12/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</w:rPr>
                    <w:t>8/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8/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</w:rPr>
                    <w:t>6/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6/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أحسب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/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13/1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/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5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16/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12/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6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</w:rPr>
                    <w:t>9/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3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يدعي عمر أنه متفوق في الرياضيات وأنه يحصل على أحسن نقطة في القس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لاحظ كيف أنجز العملية التالي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37255" cy="17843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29" r="-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7255" cy="178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هل أنت متفق معه في الطريقة التي اتبعها؟إذا كان الجواب بالنفي فأين تختلف معه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حديد الخطأ المرتك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عمال عشوائي 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= 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متساوية في السطر الثاني خاطئ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تباع الخطوات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تجزيء الحساب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توحيد المقامات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الاختزال إن أمك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حس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/8+7/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)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+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2-4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)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/3-6/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)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/8+1/3+1/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أعداد الكس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قارنة عددين كسريين لهما نفس البس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right" w:pos="644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/9-4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5-3/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/10-8/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/8-2/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right" w:pos="644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10-3/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/8-4/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حسب مجموع أو فرق عددين كسريين ليس لهما نفس المقام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ددين الكسريين اللذين يمثلهما الشكل تم حساب مجموعهما وحساب الجزء الملون انطلاقا من عملية ط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جموع أو القرق والقيام بالإختزال إن أمكن ذلك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جموع أو الفرق  الصحيح بحساب العمليتين المقترح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عمليات الثلاثة المقترحة والقيام بالإختزال إن أمكن ذلك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1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قارنة عددين كسريين لهما نفس البس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/13-4/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/6-11/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/3-7/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/89-23/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/41-5/1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دد الذي يمثله ما استهلكنه السيارة من البنزين مع تحديد الكسر الذي يمثله الباقي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ربع اللازم لتمثيل التوزيع المقترح مع حساب الكسر الذي يمثله التلاميذ الذين يبلغو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نة ولأقل و الكسر الذي يمثله التلاميذ الذين يبلغون أكث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ماثل المحوري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84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ارسم مماتل كل شكل بالنسبة للمستقي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)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43605" cy="150050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17" r="-6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3605" cy="1500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ساب التربعات في الشكل الأول وبالنسبة للشكل الثاني يجب رسم العموديات لرسم ممااثلات النق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بركار والمزوا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شكلان المتماثلان يوجدان في جهتين مختلفت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سم مماثل مثلت بالنسبة لمستقيم على ورقة بتربيعات ثم على ورقة بيضاء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97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حدد عدد محاور كل شكل ثم ارسمها إن وجد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203700</wp:posOffset>
                            </wp:positionH>
                            <wp:positionV relativeFrom="paragraph">
                              <wp:posOffset>1141095</wp:posOffset>
                            </wp:positionV>
                            <wp:extent cx="1235710" cy="4572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3588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31pt;margin-top:89.85pt;width:97.2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6277610</wp:posOffset>
                            </wp:positionH>
                            <wp:positionV relativeFrom="paragraph">
                              <wp:posOffset>1139190</wp:posOffset>
                            </wp:positionV>
                            <wp:extent cx="609600" cy="457200"/>
                            <wp:effectExtent l="5080" t="5080" r="571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948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494.3pt;margin-top:89.7pt;width:47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w:drawing>
                      <wp:inline distT="0" distB="0" distL="0" distR="0">
                        <wp:extent cx="3439795" cy="1029970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20" r="-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9795" cy="1029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أشكال الاعتيادية التي تقبل محاور تماثل وعددخ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رب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ستطي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ثلث المتساوي الأضل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مثلث المتساوي الساق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دائر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دة محاو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)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ع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شبه منحرف متساوي الساق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أشكال الهندسية التي لاتقبل محاور تماث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متوازي الأضلا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شبه منحرف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رسم مربع ومستطيل ودائرة وارسم محاور تماثل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ماثل المحوري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12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عشرية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وحدة و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أعشا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وحدة و جز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عش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جز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وحدة و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1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جز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أعشار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 يكون الشكلان المتماثلان ف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نفس الجه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لاحظة الشكل ثم تحديد الشكلان المثماثلان والتحقق بواسطة الأدوات الهندسية المناسبة وكذا اتمام الجملتين بالمفردتين المناسبت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أشكال التي تقبل محاور تماثل مع تحديد عدد محاور تماثل الدائ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سم تماثل الشكل المقترح بتحديد المحور أول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32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عشرية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جز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جزء واحد من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حدة و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أجزا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6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وحدات وعشرين جزءا من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حدة و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جزء الألف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9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كتشاف الأخطاء المرتكبة بعد رسم تماثل ال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سم كل مضلع مع تحديد عدد محاور تماثله ورسم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سم تماثل المثلث باستعمال الأدوات الهندسية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أعداد الكس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23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ياسين يحب الأعداد الكسر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لاحظ كيف حول جداء عددين عشريين إلى جداء عددين كسري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×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0,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87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5/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×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5/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75/1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ما هي الخطوات التي أتبعها؟     ماذا أغفل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عادة عملية ضرب العددين العشريي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أكد من صحة الأعداد الكسرية التي تمثلها الأعداد العشر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ستنتاج قاعدة ضرب العددين الكسريين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ضرب البسط في البسط والمقام في المق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وصل إلى ضرورة اختزال الأعداد الكسرية قبل إنجاز العملية لتبسيط الحساب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حس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6/8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2/3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5/9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3/10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1/3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1/7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2/3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5"/>
                      <w:szCs w:val="25"/>
                      <w:lang w:val="fr-FR" w:bidi="ar-MA"/>
                    </w:rPr>
                    <w:t>1/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1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 xml:space="preserve">قسم ياسين ربع الشريط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A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إلى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جزاء متساوي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نظر الشك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ق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إن الجزء الجزء الملون يمث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ربع الشريط الأصل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A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/>
                    </w:rPr>
                    <w:t>هل هذا صحيح؟ عل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41065" cy="789305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1" t="-35" r="-11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1065" cy="789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أكد بواسطة الطي وتحديد العدد الكسري الذي يمثله الجزء المخدش ثم استنتاج العدد الكسري الذي يمثله الجزء الأحم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صياغة الإجراءات الواجب اتباعها لقسم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مقارنة العدد الكسر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بعملي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نتاج القاع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قسمة عددين كسريين نحول القسمة إلى ضرب ونقلب العدد الكسري الثان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"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الكثالين ثم اتم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/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/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/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/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/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/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أعداد الكسري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يف نحسب جداء عددسن عشريين؟قسمة عددين عشري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جداء الصحيح للعمليتين المقترح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خارج الصحيح للعمليتين المقترح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ساب الجداء أو الخارج وتحديد الناتج الأكب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نجاز العمليات المقترحة والآختزال إن أمكن ذلك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8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ضع رمز الضرب أو القسمة للعمليات المقترحة انطلاقا من حساب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ساب كتلة كمية الماس الموجودة في كل كأس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ملية الضرب مع تحويل الكيلوغرام إلى الغرا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طول قدم امطلاقا من الرقم الذي يحمله حذاؤها والعكس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018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أراد مزارع إحاطة حقله بسياج يكلف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2dh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للمتر الواحد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أحسب الكلفة الاجمالية لهذا السياج علما أن بعدي الحقل هم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5,5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6,25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وأن المزارع ترك بابا عرضه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50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ابحث عن  العمليات اللازمة لحل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يط الحق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اعدة حساب محيط المستطي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ول السياج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حيط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طول البا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كلفة الاجمالية للسياج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ية الضر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ساب العمليات التي يتطلبها حل هذه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5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مطالبة التلاميذ بصياغة نصوص مسألة يتطلب حلها عملية أو عمليت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تبادل المجموعات المسائل وتقوم كل مجموعة بحل المسألة التي صاغتها منافس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راءة المسألة للفه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اقشة الحلول وتصحيح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علان عن الفريق الفائز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587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,5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1,5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1,2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,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,1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,2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1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قتراح مسألة يتطلب حلها إلى عملية سه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ملية اللازمة لحل كل مسأ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نص المناسب للعملية المقترحة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ثمن البركا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ملية الطرح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34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0</w:t>
            </w:r>
          </w:p>
          <w:tbl>
            <w:tblPr>
              <w:bidiVisual w:val="true"/>
              <w:tblW w:w="5709" w:type="dxa"/>
              <w:jc w:val="left"/>
              <w:tblInd w:w="58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,00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,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,0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,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,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0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,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,0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ملية الصحيحة من بين العمليتين ثم إنجاز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كتلة الخرفان ثم كتلة الخروف الواحد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عملية الطرح ثم القس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دة المتبقية في الشريط ومقارنتها بمدة الشريط الهزلي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sectPr>
      <w:type w:val="nextPage"/>
      <w:pgSz w:w="11906" w:h="16838"/>
      <w:pgMar w:left="18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28:00Z</dcterms:created>
  <dc:creator>Admin</dc:creator>
  <dc:description/>
  <dc:language>en-US</dc:language>
  <cp:lastModifiedBy>Admin</cp:lastModifiedBy>
  <dcterms:modified xsi:type="dcterms:W3CDTF">2007-01-15T16:31:00Z</dcterms:modified>
  <cp:revision>12</cp:revision>
  <dc:subject/>
  <dc:title>                المادة            :    رياضيات                                                المستوى         :   الــــخــــا</dc:title>
</cp:coreProperties>
</file>